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uby 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Yukihiro Matsumoto &lt;matz@netlab.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Takaaki Tateishi and Akira Yam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Kouhei Sutou kou@cozmixng.org&gt;, Ryan Davis &lt;ryand-ruby@zenspider.com&gt; and Nathaniel Talbott &lt;nathaniel@talbott.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free software by Chad Fowler, Rich Kilmer, Jim Weirich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Yukihiro Matsumoto &lt;matz@netlab.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mlhack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partanburg Herald-Jour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ahoo!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c) 2007 Alice and Bo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Kouhei Sutou and 2001-2008 Pytho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aruka Yoshihara &lt;yoshihara@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Nathaniel Talbot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id Alan Black License:: Distributed on the same licensing terms as Ruby itself</w:t>
      </w:r>
    </w:p>
    <w:p>
      <w:pPr>
        <w:pStyle w:val="Normal"/>
        <w:spacing w:lineRule="exact" w:line="420"/>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2 by Shigeo Kobayashi(shigeo@tinyforest.g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Kimihito Matsui (</w:t>
      </w:r>
      <w:r>
        <w:rPr>
          <w:rFonts w:ascii="Arial" w:hAnsi="Arial" w:cs="Arial"/>
          <w:color w:val="000000"/>
          <w:sz w:val="20"/>
          <w:szCs w:val="20"/>
          <w:shd w:fill="FFFFFF" w:val="clear"/>
        </w:rPr>
        <w:t>松井</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仁人</w:t>
      </w:r>
      <w:r>
        <w:rPr>
          <w:rFonts w:cs="Arial" w:ascii="Arial" w:hAnsi="Arial"/>
          <w:color w:val="000000"/>
          <w:sz w:val="20"/>
          <w:szCs w:val="20"/>
          <w:shd w:fill="FFFFFF" w:val="clear"/>
        </w:rPr>
        <w:t>) and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im Weirich. Released under an MIT-styl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W. Breen (jwb@csse.monash.edu.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yumu Nojima (</w:t>
      </w:r>
      <w:r>
        <w:rPr>
          <w:rFonts w:ascii="Arial" w:hAnsi="Arial" w:cs="Arial"/>
          <w:color w:val="000000"/>
          <w:sz w:val="20"/>
          <w:szCs w:val="20"/>
          <w:shd w:fill="FFFFFF" w:val="clear"/>
        </w:rPr>
        <w:t>野島</w:t>
      </w:r>
      <w:r>
        <w:rPr>
          <w:rFonts w:ascii="Arial" w:hAnsi="Arial" w:cs="Arial" w:eastAsia="Arial"/>
          <w:color w:val="000000"/>
          <w:sz w:val="20"/>
          <w:szCs w:val="20"/>
          <w:shd w:fill="FFFFFF" w:val="clear"/>
        </w:rPr>
        <w:t xml:space="preserve"> </w:t>
      </w:r>
      <w:r>
        <w:rPr>
          <w:rFonts w:ascii="Arial" w:hAnsi="Arial" w:cs="Arial"/>
          <w:color w:val="000000"/>
          <w:sz w:val="20"/>
          <w:szCs w:val="20"/>
          <w:shd w:fill="FFFFFF" w:val="clear"/>
        </w:rPr>
        <w:t>歩</w:t>
      </w:r>
      <w:r>
        <w:rPr>
          <w:rFonts w:cs="Arial" w:ascii="Arial" w:hAnsi="Arial"/>
          <w:color w:val="000000"/>
          <w:sz w:val="20"/>
          <w:szCs w:val="20"/>
          <w:shd w:fill="FFFFFF" w:val="clear"/>
        </w:rPr>
        <w:t>) and Martin J. Dürst (duerst@it.aoyama.ac.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Adobe Systems Incorporated (http://www.adobe.com/), with Reserved Font Name 'Source'.</w:t>
      </w:r>
    </w:p>
    <w:p>
      <w:pPr>
        <w:pStyle w:val="Normal"/>
        <w:spacing w:lineRule="exact" w:line="420"/>
        <w:rPr/>
      </w:pPr>
      <w:r>
        <w:rPr>
          <w:rFonts w:cs="Arial" w:ascii="Arial" w:hAnsi="Arial"/>
          <w:color w:val="000000"/>
          <w:sz w:val="20"/>
          <w:szCs w:val="20"/>
          <w:shd w:fill="FFFFFF" w:val="clear"/>
        </w:rPr>
        <w:t>Copyright 2010, 2012 Adobe Systems Incorporated (http://www.adobe.com/), with Reserved Font Nam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aron Patterson,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James Edward Gray II. You can redistribute or modify this code under the terms of Ruby'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Chad Fowler, Rich Kilmer, Jim Weirich and others. All rights reserved. See LICENSE.txt for permiss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James Edward Gray II. You can redistribute or modify this code under the terms of Ruby'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Jim Weirich (jim.wei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by Jim Weirich (jim@weirichhouse.o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Damien 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4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Akinori 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yan Davis, seattle.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atholieke Universiteit Leuven 1996,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im Wei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Yuki Nishi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16 Yuki Nishijima. See MIT-LICENSE for furthe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Macke &lt;sebastian@mack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ian W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Written Word,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 Target configuration macros for XTEN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ensil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po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 Target configuration macros for 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ynopsys, Inc. (www.synopsy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odrag Vallat. &lt;miod@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ntor 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 Target configuration macros for Me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magination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Xilin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 Target configuration macros for Mox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 Target configuration macros for T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orsten Gla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exandre K. I. de Mendonca &lt;alexandre.keunec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lan Hourih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mothy W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ler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uhei Sutou &lt;tt&gt;&lt;kou@clear-code.com&gt;&lt;/tt&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ouhei Sutou &lt;kou@clear-code.com&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Takata &lt;kentkt AT csc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by tyPoland Lukasz Dziedzic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Łukasz Dziedzic (dziedzic@typoland.com), with Reserved Font Name 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lausible Labs Cooperati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deSourcery</w:t>
      </w:r>
    </w:p>
    <w:p>
      <w:pPr>
        <w:pStyle w:val="Normal"/>
        <w:spacing w:lineRule="exact" w:line="420"/>
        <w:rPr/>
      </w:pPr>
      <w:r>
        <w:rPr>
          <w:rFonts w:cs="Arial" w:ascii="Arial" w:hAnsi="Arial"/>
          <w:color w:val="000000"/>
          <w:sz w:val="20"/>
          <w:szCs w:val="20"/>
          <w:shd w:fill="FFFFFF" w:val="clear"/>
        </w:rPr>
        <w:t>Copyright (c) 2009-2014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Kouhei Sutou. All rights reserved.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ladimir Kolesn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iel Wit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 Target configuration macros for AVR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ley Smith &lt;brad@brad-smith.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ouhei Sutou &lt;kou@clear-code.com&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Kouhei Sutou &lt;tt&gt;&lt;kou@clear-code.com&gt;&lt;/tt&gt; License:: Ruby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Kouhei Suto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suke End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ki Sonoda (Yugui) &lt;yugui@yugui.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derived from unix64.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ngine Yar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Da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jör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2 Akinori MUSHA &lt;knu@iDaemons.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Michael Gran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ert N. M. Wat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Paul Battley, Michael Neumann, Tim Flet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Justin Bai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rill Simo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xis Communication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Schultz &lt;das@FreeBSD.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imon Posnj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 Target configuration macros for M32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nesas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Kouhei Sutou &lt;kou@cozmix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Jim Weir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Jim Weirich, 2009 Eric Ho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ATANABE Hirofumi &lt;eban@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kub Jelinek &lt;jakub@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Programming with Ruby wri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nternet Programming with Ruby wri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TOU Yuuzo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ave Thomas Released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2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K.Kosako &lt;sndgk393 AT ybb DOT ne DOT 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Free Software Foundation, Inc. based on darwin.S by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9 Free Software Foundation, Inc. based on darwin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based on ppc_clo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2008 Kaz Koj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Akinori MUSH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keita yamagu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ger Say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anjit Mathe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Programming with Ruby writ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nternet Programming with Ruby writ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ajimu UMEMOTO &lt;ume@mahoro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OTO Kent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 &lt;b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o Tho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kinori MUSHA &lt;knu@iDaem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akira yamada &lt;akira@ruby-lang.org&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University of Illinois Board of Trust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rk D. Ro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Beni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thaniel Talbo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Aaron D. Giffo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2003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7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HASHI Masayoshi, GOTOU YUUZ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oftware 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O'Reilly &amp;amp;amp; Associates, Inc.", date =&gt;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 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Minero Ao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03 Masatoshi SE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end require 'drb/d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asatoshi SEKI You can redistribute it and/or modify it under the same terms as Ru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Keiju ISHITSUKA(SHL Jap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5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2 Andreas Schw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2008,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2011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by Gurusamy Sarathy gsar@umich.edu&gt; and Jan Dubois &lt;jan.dubois@ibm.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Anthony Green, Red Hat, Inc and others. See source files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The nkf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4 Red Hat, Inc. Target configuration macros for F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hp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uperH - SH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P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S3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otorola 68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MI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IA-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C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 Target configuration macros for Alp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2001-2003,2005,2008,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7, 2008,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3-2004,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2007,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1, 2002,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1999, 2001, 2007,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3, 2004,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Intergraph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taru 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88, 1991,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1995-1997 Eric P. All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UENO Katsuhiro 2000-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uby/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Kazuki Tsujimo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rabe, Shyouhe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yle Moff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ven Herz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hinichiro Hama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iroshi Nakamura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Yusuke End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Kouhei Sutou &lt;kou@clear-cod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Kouji Tak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7 Ruby/OpenSSL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tin Due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echnorama Ltd. &lt;oss-ruby@technoram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roject X0213,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echnorama Ltd. &lt;oss-ruby@technoram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Koichi Sasa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auricio Julio Fernández Pradier See LICENSE.txt for additional licensing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09, 2010, 2011,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l Rokos &lt;m.rokos@sh.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Shigeo Kobayashi &lt;shigeo@tinyforest.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Technorama Ltd. &lt;oss-ruby@technoram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Michael Neumann (mailto: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Akinori MUSH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echnorama team &lt;oss-ruby@technorama.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Michal Rokos &lt;m.rokos@sh.cvut.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by Michael Neumann (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by Michael Neumann (mneumann@ntec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rthian@tama.or.j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Yukihiro "Matz"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hugo Maeda &lt;shugo@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ichal Rokos &lt;m.rokos@sh.cvut.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n Hornkv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 You can use, modify, distribute this table freely. Note: 198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 You can use, modify, distribute this table fre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GOTOU YUUZOU &lt;gotoyuzo@notwork.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 2011 NAKAMURA, Hiroshi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NAKAMURA, Hiroshi &lt;nahi@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bob mcwhirter &amp;amp;amp; James Strach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OTOU Yuuzou &lt;gotoyuzo@notwor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hugo Maeda &lt;shugo@ruby-la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Network Applied Communication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nformation-technology Promotion Agency, Ja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2011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Motoyuki Kasa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Geoffrey Kea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Shugo Maed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The nkf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and 1998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Yukihiro Matsumot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1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8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7 Yuki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taru 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FUJITSU LTD. (I.Ichik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01-2008 Sean Russell </w:t>
      </w:r>
      <w:hyperlink r:id="rId2">
        <w:r>
          <w:rPr>
            <w:rStyle w:val="InternetLink"/>
            <w:rFonts w:cs="Arial" w:ascii="Arial" w:hAnsi="Arial"/>
            <w:sz w:val="20"/>
            <w:szCs w:val="20"/>
            <w:shd w:fill="FFFFFF" w:val="clear"/>
          </w:rPr>
          <w:t>ser@germane-software.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Ruby or BSD) and Public Domain and MIT and CC0 and zlib and UC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rmane-software.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7i3FMUbPK1/p2OrnaqO69FhbjX/iw7DREig4Btk7zrplJ25GrqUEwA+eRvK/ncLjaD0IwQ
BQpOa7M+wLYGPsB/CuMT0KgDQz1qvYn/Fm0oV8WBoYhUXDn/wATz+4u0+d1bQfx3v+0qYO8H
+z4kwXOLjWL5lpcWRdhcmVKyHyCz65XQeKkdiH0oR5dZuhL58kw613k4qaTGwHoIn7sXzd4n
YELwawsXy9EemkZkMV</vt:lpwstr>
  </property>
  <property fmtid="{D5CDD505-2E9C-101B-9397-08002B2CF9AE}" pid="3" name="_2015_ms_pID_7253431">
    <vt:lpwstr>uAe5wzVbploq9SXDBv9MkDemBYnMODnItUI/e8nETSsBIuoFDiMQNC
Wzpjo+HH7JMOJNqdA+bsGuFyxZ+bzyxCiNiT/gSmhmqXaamymmEQS+6elijZKVigLp/aJmLK
wW9HrzgXHd86ltv1kuDvGX2+bTi/HkpWQabOOvRy8pwETCB64Xwd9QKh2BZkvNk8XjZjKqTP
Xib/aARzxM4xpNP9n5RlfifL8Nag0NRzBHou</vt:lpwstr>
  </property>
  <property fmtid="{D5CDD505-2E9C-101B-9397-08002B2CF9AE}" pid="4" name="_2015_ms_pID_7253431_00">
    <vt:lpwstr>_2015_ms_pID_7253431</vt:lpwstr>
  </property>
  <property fmtid="{D5CDD505-2E9C-101B-9397-08002B2CF9AE}" pid="5" name="_2015_ms_pID_7253432">
    <vt:lpwstr>gZgMU5x4YlcYzTedeZaPQQuQORpSJeDESAC3
O7W+iPZxHjyiIfDO6jxaH/oVsUEdBzQt4UqlIaeONkEui7BxX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716</vt:lpwstr>
  </property>
</Properties>
</file>